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13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lang w:val="en-US" w:eastAsia="en-US"/>
        </w:rPr>
      </w:pPr>
      <w:r>
        <w:rPr>
          <w:lang w:val="en-US" w:eastAsia="en-US"/>
        </w:rPr>
        <w:t>推免系统志愿填写指南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3675" cy="10458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首先登陆中国研究生招生信息网，点击网页右上角考生登陆按钮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4310" cy="287528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87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进入考生登陆页面进行注册，若有学信网账号可以直接登陆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773930" cy="324866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930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以上为注册页面</w:t>
      </w:r>
    </w:p>
    <w:p>
      <w:pPr>
        <w:pStyle w:val="Normal"/>
        <w:rPr/>
      </w:pPr>
      <w:r>
        <w:rPr/>
        <w:t>注册完成后重新点击考生登陆，会见到以下页面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6215" cy="345694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推免生招生—网上报名</w:t>
      </w:r>
      <w:r>
        <w:rPr>
          <w:rFonts w:eastAsia="Times New Roman"/>
        </w:rPr>
        <w:t xml:space="preserve"> </w:t>
      </w:r>
      <w:r>
        <w:rPr/>
        <w:t>进入报名页面</w:t>
      </w:r>
    </w:p>
    <w:p>
      <w:pPr>
        <w:pStyle w:val="Normal"/>
        <w:rPr/>
      </w:pPr>
      <w:r>
        <w:rPr/>
        <w:t>会看到以下页面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3675" cy="38722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87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首先确认您具有</w:t>
      </w:r>
      <w:r>
        <w:rPr/>
        <w:t>2017</w:t>
      </w:r>
      <w:r>
        <w:rPr/>
        <w:t>年推免资格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6850" cy="3742055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74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查阅报名注意事项，查看完毕点击了解进入下一步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4945" cy="3194685"/>
            <wp:effectExtent l="0" t="0" r="0" b="0"/>
            <wp:docPr id="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19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进入填报个人信息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6850" cy="3809365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填写</w:t>
      </w:r>
      <w:r>
        <w:rPr/>
        <w:t>1~8</w:t>
      </w:r>
      <w:r>
        <w:rPr/>
        <w:t>项个人信息，如有入伍等信息要填写清楚，确认填写完整后点击下一步，进入网上缴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5580" cy="3126105"/>
            <wp:effectExtent l="0" t="0" r="0" b="0"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网上缴费只有银行卡支付和网银支付，请注意准备好相关账号信息以顺利完成缴费，缴费完成点击“前往我的志愿”，或左下方“我的志愿”进入填写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69865" cy="389191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89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填写</w:t>
      </w:r>
      <w:r>
        <w:rPr/>
        <w:t>/</w:t>
      </w:r>
      <w:r>
        <w:rPr/>
        <w:t>添加志愿进入推免志愿填写，此时如果网速很慢会无法填写，请耐心等待或者尝试不同的浏览器或电脑填写，确认无误之后进入下一步</w:t>
      </w:r>
    </w:p>
    <w:p>
      <w:pPr>
        <w:pStyle w:val="Normal"/>
        <w:rPr/>
      </w:pPr>
      <w:r>
        <w:rPr/>
        <w:t>上传附件，根据学院要求上传资料。例如：四六级证书，盖有公章的成绩单，学术论文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1135" cy="3566795"/>
            <wp:effectExtent l="0" t="0" r="0" b="0"/>
            <wp:docPr id="1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6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填写成功后检查是否正确，若有多个志愿需要填写，点击“填写</w:t>
      </w:r>
      <w:r>
        <w:rPr/>
        <w:t>/</w:t>
      </w:r>
      <w:r>
        <w:rPr/>
        <w:t>添加志愿”进行操作，填写完成之后请耐心等待学院通知进行复试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1135" cy="273939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请及时关注系统动态，若收到系统复试通知短信，请登录系统点击我的复试通知，认真了解信息之后，点击接受，确认参与复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5580" cy="3890645"/>
            <wp:effectExtent l="0" t="0" r="0" b="0"/>
            <wp:docPr id="1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89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根据复试通知时间参与复试即可，若不了解咨询院系负责人</w:t>
      </w:r>
      <w:r>
        <w:rPr/>
        <w:t>,</w:t>
      </w:r>
      <w:r>
        <w:rPr/>
        <w:t>如有无法填写的情况请切换浏览器电脑及用网环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2:28:00Z</dcterms:created>
  <dc:creator>Administrator</dc:creator>
  <dc:description/>
  <cp:keywords/>
  <dc:language>en-US</dc:language>
  <cp:lastModifiedBy>Administrator</cp:lastModifiedBy>
  <dcterms:modified xsi:type="dcterms:W3CDTF">2016-09-30T03:57:00Z</dcterms:modified>
  <cp:revision>4</cp:revision>
  <dc:subject/>
  <dc:title/>
</cp:coreProperties>
</file>